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h Sunday after Pentecost (Proper 13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l is vanity, O Lord, without the grace and succor of Your Word and Spirit. Guard our hearts against pride and arrogance and a life rich in things but poor in spirit. Grant to us wise hearts, that we may love rightly all that You have made and use them all for Your purpose and glor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uard Your Church, O Lord, the people of Your own possession, and give to her honorable and noble men for the Office of the Holy Ministry and gracious and devoted men and women commissioned for the teaching arts and works of charity within Your Church. Make us rich in the treasure of Your grace that will never disappoint us, that we may give generously toward those in ne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that in our lives together we might show the love of Christ to one another. Give all husbands and wives fidelity to their vows and promises. Help all parents teach their children to know and love the Lord. Guide all single adults, that they might find fulfillment in their service to other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kingdoms rise and fall, and leaders are raised up and brought low by Your will. Grant our nation and its leaders humility before You, that we might recognize the vanity of all our plans and so be ready to rejoice and give thanks for Your every good gift in the days that You give us under the su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e near to the suffering, the dying and the grieving </w:t>
      </w:r>
      <w:r>
        <w:rPr>
          <w:rFonts w:eastAsia="Times New Roman" w:cs="Times New Roman" w:ascii="Times New Roman" w:hAnsi="Times New Roman"/>
          <w:i/>
          <w:iCs/>
          <w:lang w:bidi="he-IL"/>
        </w:rPr>
        <w:t>[especially Your servants</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Sustain them in the truth that their lives are even now hidden with Christ in God, and that when He appears, they will also appear with Him in glory. Give them compassionate and skillful doctors and nurses, that their suffering may be alleviated and their minds and bodies returned to heal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have seated Your Christ at Your right hand and surrounded Him with all those that He has led out of the great tribulation. We thank You for the peace and rest You have given them in Him, and we pray that You would one day deliver us by His hand into the paradise He has won for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nswer all doubt and fear, O Lord, with confidence in Your Word and Sacraments, that by these Means of Grace we may be kept in holiness and guarded from temptation and despair until the day when You bring all things to their perfect fulfillment and we are delivered to everlasting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h Sunday after Pentecost (Proper 13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Your Word and Spirit, that our hearts may be guarded against pride and arrogance and may be wise to love rightly all that You have made, being used for Your purpose and glor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Your Church, that You would give her honorable and noble men for the Office of the Holy Ministry and gracious and devoted men and women commissioned for the teaching arts and works of charity within Your Churc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husbands and wives, that they would live in fidelity to their vows and promises; for parents as they teach their children to know and love the Lord; for single adults, that they may find fulfillment in their service to others; and for our lives together, that we might show the love of Christ one to anoth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leaders, that as kingdoms rise and fall and leaders are raised up and brought low by Your will, we may recognize the vanity of all our plans and so be ready to rejoice and give thanks for Your every good gift in the days that You give us under the su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uffering, the dying and the grieving, </w:t>
      </w:r>
      <w:r>
        <w:rPr>
          <w:rFonts w:eastAsia="Times New Roman" w:cs="Times New Roman" w:ascii="Times New Roman" w:hAnsi="Times New Roman"/>
          <w:i/>
          <w:iCs/>
          <w:lang w:bidi="he-IL"/>
        </w:rPr>
        <w:t>[especially Your servants</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that they would be sustained in the truth that their lives are even now hidden with Christ in God, and that when He appears, they will also appear with Him in glory; and for compassionate and skillful doctors and nurses, that suffering may be alleviated and minds and bodies returned to heal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we would one day be delivered by the hand of Christ into the paradise He has won for us; and in thanksgiving for the peace and rest You have given those that He has led out of the great tribulation, let us pray to the Lord: </w:t>
      </w:r>
      <w:r>
        <w:rPr>
          <w:rFonts w:eastAsia="Times New Roman" w:cs="Times New Roman" w:ascii="Times New Roman" w:hAnsi="Times New Roman"/>
          <w:b/>
          <w:bCs/>
          <w:lang w:bidi="he-IL"/>
        </w:rPr>
        <w:t>Lord, have mercy.</w:t>
      </w:r>
    </w:p>
    <w:p>
      <w:pPr>
        <w:pStyle w:val="NormalWeb"/>
        <w:spacing w:before="0" w:after="0"/>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Answer all doubt and fear, O Lord, with confidence in Your Word and Sacraments, that by these Means of Grace we may be kept in holiness and guarded from temptation and despair until the day when You bring all things to their perfect fulfillment and we are delivered to everlasting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8:20:00Z</dcterms:created>
  <dc:creator>The Lutheran Church—Missouri Synod</dc:creator>
  <dc:description/>
  <cp:keywords/>
  <dc:language>en-US</dc:language>
  <cp:lastModifiedBy>Keup, Paul</cp:lastModifiedBy>
  <dcterms:modified xsi:type="dcterms:W3CDTF">2022-06-14T19:32:00Z</dcterms:modified>
  <cp:revision>3</cp:revision>
  <dc:subject>LCMS Prayers of the Church — Three-Year Series C — Eighth Sunday after Pentecost (Proper 13C) — July 31, 2022 — Responsive and Ektene Forms</dc:subject>
  <dc:title>LCMS Prayers of the Church — Three-Year Series C — Eighth Sunday after Pentecost (Proper 13C) — July 31, 2022 — Responsive and Ektene Forms</dc:title>
</cp:coreProperties>
</file>